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50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09.10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0/10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0. redovnoj sjednici Općinskog vijeća Vogošća, održanoj dana 25.09.2025. godine, vijećnica Curić Samira (u ime Kluba vijećnika SDP)  postavila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  <w:t xml:space="preserve">10/10. </w:t>
      </w:r>
      <w:r>
        <w:rPr>
          <w:rFonts w:cs="Arial" w:ascii="Arial" w:hAnsi="Arial"/>
          <w:sz w:val="22"/>
          <w:szCs w:val="22"/>
          <w:lang w:val="bs-BA"/>
        </w:rPr>
        <w:t>Molim nadležnu općinsku službu da dostavi odgovor na sljedeće: da li postoji mogućnost da se postojeća trasa đačkog autobusa, koji trenutno prevozi djecu iz Osnovne škole „Mirsad Prnjavorac” do naselja Blagovac III, produži za dodatni jedan kilometar, kako bi obuhvatila i djecu iz naselja Blagovac IV i Blagovac V. Da li je nadležna služba upoznata s tim zahtjevom, te da li je izvršena procjena tehničkih i saobraćajnih uslova za proširenje trase. Može li se kao moguće okretalište autobusa koristiti prostor pored lokalne prodavnice, za koji mještani tvrde da ima dovoljno prostora za manevrisanj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tanovnici ulica Blagovca IV i V su mi se obratili sa molbom da se đačkom autobusu omogući produžetak trase, kako bi i njihova djeca imala ravnopravan i siguran pristup osnovnom obrazovanju, jednako kao i djeca ulice Blagovac III. S obzirom na to da se radi o maloj udaljenosti i da navodno postoji adekvatan prostor za okretanje vozila, molim nadležne da razmotre ovu mogućnost i informišu Vijeće o eventualnim preprekama ili planovima za realizaciju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Razumijemo potrebu stanovnika naselja Blagovac IV i Blagovac V da njihova djeca imaju jednak i siguran pristup osnovnom obrazovanju kao djeca iz Blagovca III. Za školsku 2025/2026. godinu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već je proveden postupak javne nabavke i zaključeni su ugovori za prijevoz učenika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e trenutno nije moguće izmijeniti postojeću trasu đačkog autobusa. Također, prema važećoj praksi Ministarstva saobraćaja KS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nicijative za uvođenje vanlinijskog prevoza se ne odobravaju na područjima gdje postoje redovne autobuske linije jer na tim područjima učenici imaju pravo na besplatne kupone za javni gradski saobraćaj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Svjesni smo da u praksi redovne linije često ne funkcionišu savršeno, ali nažalost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lokalna zajednica ne može samostalno intervenirati u ovom pitanju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Savjet mjesne zajednice je već pokušao intervenirati u ovom slučaju, ali zbog navedenih okolnosti do sad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ismo uspijevali dobiti saglasnost Ministarstv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produženje trase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ćina će i dalje pratiti situaciju i, u saradnji s nadležnim ministarstvom i prevoznikom, razmotriti moguće korekcije za naredne školske god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5:52:00Z</dcterms:created>
  <dc:creator>adilaz</dc:creator>
  <dc:description/>
  <cp:keywords/>
  <dc:language>en-US</dc:language>
  <cp:lastModifiedBy>Jasmina Fazlić</cp:lastModifiedBy>
  <cp:lastPrinted>2025-10-09T08:04:00Z</cp:lastPrinted>
  <dcterms:modified xsi:type="dcterms:W3CDTF">2025-10-09T06:04:00Z</dcterms:modified>
  <cp:revision>3</cp:revision>
  <dc:subject/>
  <dc:title>Bosna i Hercegovina</dc:title>
</cp:coreProperties>
</file>